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</w:rPr>
      </w:pPr>
      <w: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580261187" r:id="rId2"/>
        </w:object>
      </w:r>
      <w:r>
        <w:rPr>
          <w:szCs w:val="12"/>
        </w:rPr>
        <w:t>Проект</w:t>
      </w:r>
    </w:p>
    <w:p>
      <w:pPr>
        <w:pStyle w:val="Normal"/>
        <w:spacing w:lineRule="auto" w:line="600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  <w:tab/>
        <w:tab/>
        <w:t xml:space="preserve">№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15875</wp:posOffset>
                </wp:positionV>
                <wp:extent cx="800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5.0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5875</wp:posOffset>
                </wp:positionV>
                <wp:extent cx="1200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ензенской городской Думы от 27.11.2020 № 297-17/7 «Об отпусках Главы города Пензы и заместителей Главы города Пензы, осуществляющих полномочия на постоянной основ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города Пензы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Пензенской городской Думы от 27.11.2020 № 297-17/7 «Об отпусках Главы города Пензы и заместителей Главы города Пензы, осуществляющих полномочия на постоянной основе» следующие измен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наименовании слова «и заместителей Главы города Пензы» заменить словами «, Председателя Пензенской городской Думы, заместителей Председателя Пензенской городской Дум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ункте 1 слова «заместителям Главы города Пензы» заменить словами «Председателю Пензенской городской Думы, заместителям Председателя Пензенской городской Дум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пункт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 Ежегодный основной оплачиваемый отпуск и ежегодный дополнительный оплачиваемый отпуск за ненормированный рабочий день Главе города Пензы, предоставляются на основании распоряжения Администрации города Пенз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жегодный основной оплачиваемый отпуск и ежегодный дополнительный оплачиваемый отпуск за ненормированный рабочий день Председателю Пензенской городской Думы, заместителям Председателя Пензенской городской Думы, осуществляющим полномочия на постоянной основе, предоставляются на основании распоряжения Председателя Пензенской городской Думы.».</w:t>
      </w:r>
    </w:p>
    <w:p>
      <w:pPr>
        <w:pStyle w:val="31"/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ензенской городской Думы</w:t>
        <w:tab/>
        <w:t xml:space="preserve">           </w:t>
        <w:tab/>
        <w:tab/>
        <w:tab/>
        <w:t xml:space="preserve">             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Style12">
    <w:name w:val="Название Знак"/>
    <w:basedOn w:val="Style11"/>
    <w:qFormat/>
    <w:rPr>
      <w:b/>
      <w:bCs/>
      <w:caps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tabs>
        <w:tab w:val="clear" w:pos="708"/>
        <w:tab w:val="left" w:pos="1276" w:leader="none"/>
      </w:tabs>
      <w:autoSpaceDE w:val="true"/>
      <w:ind w:left="851" w:right="4535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26:00Z</dcterms:created>
  <dc:creator>sewa</dc:creator>
  <dc:description/>
  <cp:keywords/>
  <dc:language>en-US</dc:language>
  <cp:lastModifiedBy>org_8</cp:lastModifiedBy>
  <cp:lastPrinted>2023-01-23T15:17:00Z</cp:lastPrinted>
  <dcterms:modified xsi:type="dcterms:W3CDTF">2023-01-23T12:17:00Z</dcterms:modified>
  <cp:revision>19</cp:revision>
  <dc:subject/>
  <dc:title>Проект</dc:title>
</cp:coreProperties>
</file>